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18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к  решению Совета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Двубрат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Усть-Лабинского района </w:t>
      </w:r>
    </w:p>
    <w:p>
      <w:pPr>
        <w:pStyle w:val="Normal"/>
        <w:jc w:val="right"/>
        <w:rPr/>
      </w:pPr>
      <w:r>
        <w:rPr/>
        <w:t>От 29 апреля 2014 №2  протокол №7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>ИСПОЛНЕНИЕ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по источникам внутреннего финансирования дефицита бюдж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Двубратского сельского поселения за  2013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(тыс.рубле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260"/>
        <w:gridCol w:w="1294"/>
        <w:gridCol w:w="104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сточников внутреннего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утвержден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ные решением Совета Двубрат-</w:t>
            </w:r>
          </w:p>
          <w:p>
            <w:pPr>
              <w:pStyle w:val="Normal"/>
              <w:ind w:left="529" w:right="21" w:hanging="52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кого с/п на </w:t>
            </w:r>
          </w:p>
          <w:p>
            <w:pPr>
              <w:pStyle w:val="Normal"/>
              <w:ind w:left="529" w:right="21" w:hanging="529"/>
              <w:rPr/>
            </w:pPr>
            <w:r>
              <w:rPr>
                <w:bCs/>
                <w:sz w:val="20"/>
                <w:szCs w:val="20"/>
              </w:rPr>
              <w:t>2012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сточники  финансирования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дной бюджетной роспись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за  2013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00 90 00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8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8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81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ки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8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8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81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3239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3239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520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3239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3239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520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финансовых резер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3239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3239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520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10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3239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3239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520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38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38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8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38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38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8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38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38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8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 01 10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38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38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88,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Начальник финансового отдела                             О.И. Голева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5:04:00Z</dcterms:created>
  <dc:creator>Устинов С.А.</dc:creator>
  <dc:description/>
  <cp:keywords/>
  <dc:language>en-US</dc:language>
  <cp:lastModifiedBy>Admin</cp:lastModifiedBy>
  <cp:lastPrinted>2014-04-30T10:35:00Z</cp:lastPrinted>
  <dcterms:modified xsi:type="dcterms:W3CDTF">2014-04-30T06:36:00Z</dcterms:modified>
  <cp:revision>37</cp:revision>
  <dc:subject/>
  <dc:title>                                                                                                       Приложение № 5</dc:title>
</cp:coreProperties>
</file>